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caps/>
          <w:lang w:val="is-IS"/>
        </w:rPr>
      </w:pPr>
      <w:r>
        <w:rPr>
          <w:rFonts w:cs="Geneva" w:ascii="Geneva" w:hAnsi="Geneva"/>
          <w:caps/>
          <w:lang w:val="is-IS"/>
        </w:rPr>
        <w:t>CapitVlVm SEXTUM</w:t>
      </w:r>
    </w:p>
    <w:p>
      <w:pPr>
        <w:pStyle w:val="Normal"/>
        <w:jc w:val="center"/>
        <w:rPr>
          <w:rFonts w:ascii="Geneva" w:hAnsi="Geneva" w:cs="Geneva"/>
          <w:caps/>
          <w:lang w:val="is-IS"/>
        </w:rPr>
      </w:pPr>
      <w:r>
        <w:rPr>
          <w:rFonts w:cs="Geneva" w:ascii="Geneva" w:hAnsi="Geneva"/>
          <w:caps/>
          <w:lang w:val="is-IS"/>
        </w:rPr>
      </w:r>
    </w:p>
    <w:p>
      <w:pPr>
        <w:pStyle w:val="Heading2"/>
        <w:jc w:val="lef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1</w:t>
      </w:r>
    </w:p>
    <w:p>
      <w:pPr>
        <w:pStyle w:val="Normal"/>
        <w:rPr>
          <w:rFonts w:ascii="Geneva" w:hAnsi="Geneva" w:cs="Geneva"/>
          <w:sz w:val="20"/>
          <w:lang w:val="is-IS"/>
        </w:rPr>
      </w:pPr>
      <w:r>
        <w:rPr>
          <w:rFonts w:cs="Geneva" w:ascii="Geneva" w:hAnsi="Geneva"/>
          <w:sz w:val="20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um vocābulīs ad sinistram in rēctīs casibus factīs hae sententiae tibi perficiendae sunt.  (You are to complete these sentences with the words at the left placed in the correct cases.)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44"/>
        <w:gridCol w:w="7917"/>
      </w:tblGrid>
      <w:tr>
        <w:trPr>
          <w:trHeight w:val="432" w:hRule="atLeast"/>
        </w:trPr>
        <w:tc>
          <w:tcPr>
            <w:tcW w:w="1439" w:type="dxa"/>
            <w:vMerge w:val="restart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d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mbula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mīc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nte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pud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utem</w:t>
            </w:r>
          </w:p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circum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uodecim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imīc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ter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t      eun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taque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ectīca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ong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al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ūr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am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rta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rta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s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ocul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ope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quam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quō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acc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am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ime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umerus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unde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ehit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ia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__________ Flāminia est ___________ Rōmam et Arīminum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Vīlla Iūliī __________ Tūsculum est, neque _________ ā Rōmā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b oppidō _________vīllam nōn longa via es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ūlius ab oppidō ad vīllam __________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īlla est ________ eum, oppidum _________eum es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ominus et quattuor servī ad vīllam _____________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Servī in viā _______________; dominus in _________ est neque ambula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uo servī lectīcam cum dominō _________________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yrus et Lēander duōs ______________ in ___________ portan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_____________venit Iūlius? Ab oppidō veni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_____________ it Iūlius? Ad vīllam i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2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uo servī dominum ab oppidō ad vīllam ____________ [= portant]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3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ominus sōlus nōn est, ___________quattuor servī _________eum sun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4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ēdus nummōs Iūliī habet; ____________is nōn est cum dominō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5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Mēdus dominum īrātum ______________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6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ēdus servus _______ est.  Davus _________[= sed D.] servus bonus es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7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āvuds Mēdum nōn amat; Dāvus _____________Mēdī nōn es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8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āvus et Mēdus nōn amīcī, sed __________________ sunt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9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Via latīna nōn tam _____________longa est quam via Appia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0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 __________Rōmānō antīquō sunt ________________ [XII] _________.</w:t>
            </w:r>
          </w:p>
        </w:tc>
      </w:tr>
      <w:tr>
        <w:trPr>
          <w:trHeight w:val="432" w:hRule="atLeast"/>
        </w:trPr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right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1.</w:t>
            </w:r>
          </w:p>
        </w:tc>
        <w:tc>
          <w:tcPr>
            <w:tcW w:w="7917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________ Tūsculum mūrus nōn _______longus est ________ circum Roma.</w:t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tabs>
          <w:tab w:val="clear" w:pos="720"/>
          <w:tab w:val="left" w:pos="1537" w:leader="none"/>
        </w:tabs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ab/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5:00Z</dcterms:created>
  <dc:creator>William H. Snyder</dc:creator>
  <dc:description/>
  <cp:keywords/>
  <dc:language>en-US</dc:language>
  <cp:lastModifiedBy>CFF</cp:lastModifiedBy>
  <cp:lastPrinted>2009-01-13T14:53:00Z</cp:lastPrinted>
  <dcterms:modified xsi:type="dcterms:W3CDTF">2009-01-13T19:53:00Z</dcterms:modified>
  <cp:revision>5</cp:revision>
  <dc:subject/>
  <dc:title>Nömen: ____________________________</dc:title>
</cp:coreProperties>
</file>